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5049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37840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85490" cy="379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10535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77235" cy="3877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15310" cy="3153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34360" cy="3191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3724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77235" cy="122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rFonts w:cs="Calibri"/>
          <w:szCs w:val="24"/>
        </w:rPr>
        <w:t xml:space="preserve">              </w:t>
      </w:r>
      <w:r>
        <w:rPr>
          <w:szCs w:val="24"/>
        </w:rPr>
        <w:drawing>
          <wp:inline distT="0" distB="0" distL="0" distR="0">
            <wp:extent cx="1971675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85490" cy="3104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28340" cy="3266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8549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1962150" cy="198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3 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>Spring, 2009</w:t>
      <w:tab/>
      <w:t>#s 11, 21, 24, 37, 40, 41, 49, 50, 53, 5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33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1:42:00Z</dcterms:modified>
  <cp:revision>8</cp:revision>
  <dc:subject/>
  <dc:title/>
</cp:coreProperties>
</file>